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 xml:space="preserve">PROJEKT BOISKA SPORTOWEGO O NAWIERZCHNI 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 xml:space="preserve">Z TRAWY SYNTETYCZNEJ 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Z BIEŻNIĄ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RES INWESTYCJ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ŁA PODSTAWOWA nr2 W RAWIE MAZOWIECKIEJ PRZY UL.MIŁEJ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WEST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MIASTA I GMINY RAWA MAZOWIEC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6-200 RAWA MAZOWIECKA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. J.PIŁSUDSKIEGO 5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BUDOWLANO - WYKONAWCZ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ANT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 inż. Jan Kołakowsk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r. 172/Wa/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firmowa KONWIK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1:10:00Z</dcterms:created>
  <dc:creator>Mariusz Kołakowski</dc:creator>
  <dc:description/>
  <dc:language>en-US</dc:language>
  <cp:lastModifiedBy>Mariusz Kołakowski</cp:lastModifiedBy>
  <cp:lastPrinted>2004-11-29T21:41:00Z</cp:lastPrinted>
  <dcterms:modified xsi:type="dcterms:W3CDTF">2007-10-11T21:10:00Z</dcterms:modified>
  <cp:revision>2</cp:revision>
  <dc:subject/>
  <dc:title>Legionowo 29</dc:title>
</cp:coreProperties>
</file>